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to answer as we rea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Usher do with Madeline’s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we find out about Madeline and Roderi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Roderick after his sister’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tarts to happen to the narrator from being around Roderi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one does the storm set for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Madeline’s appearance when she re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Madelin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believe she was really dead and came back as a ghost, or was she buried alive? Why do you believe what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the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5 things from the story that make it Goth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28:00Z</dcterms:created>
  <dc:creator>rebecca</dc:creator>
  <dc:description/>
  <cp:keywords/>
  <dc:language>en-US</dc:language>
  <cp:lastModifiedBy>Angie McCall</cp:lastModifiedBy>
  <cp:lastPrinted>2008-08-28T11:08:00Z</cp:lastPrinted>
  <dcterms:modified xsi:type="dcterms:W3CDTF">2011-08-22T21:28:00Z</dcterms:modified>
  <cp:revision>2</cp:revision>
  <dc:subject/>
  <dc:title>Questions to answer as we read:</dc:title>
</cp:coreProperties>
</file>